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384 от 10.06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74:07:0701002:797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район, примерно в 2 км. по направлению на юго-запад от п. Березняки,</w:t>
      </w:r>
      <w:r>
        <w:rPr>
          <w:color w:val="000000"/>
          <w:szCs w:val="24"/>
        </w:rPr>
        <w:t xml:space="preserve"> (далее-земельный участок), </w:t>
      </w:r>
      <w:r>
        <w:rPr>
          <w:szCs w:val="24"/>
        </w:rPr>
        <w:t>площадью 387072 (триста восемьдесят семь тысяч семьдесят два) квадратных метра, вид разрешенного использования: производственная деятельность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2 года по _____203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производственная деятельность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949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119"/>
      </w:tblGrid>
      <w:tr>
        <w:trPr/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701002:7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387071 кв. м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43619143,68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384 от 10.06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74:07:0701002:797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район, примерно в 2 км. по направлению на юго-запад от п. Березняки, площадью 387072 (триста восемьдесят семь тысяч семьдесят два) квадратных метра, вид разрешенного использования: производственная деятельность.</w:t>
      </w:r>
      <w:r>
        <w:rPr>
          <w:color w:val="000000"/>
        </w:rPr>
        <w:t xml:space="preserve">, </w:t>
      </w:r>
      <w:r>
        <w:rPr/>
        <w:t>сроком на 10 (дес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0:1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02T10:22:00Z</dcterms:modified>
  <cp:revision>4</cp:revision>
  <dc:subject/>
  <dc:title>ДОГОВОР № /08</dc:title>
</cp:coreProperties>
</file>