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24 от 26.07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6.07.2022 года № 524» </w:t>
      </w:r>
      <w:r>
        <w:rPr>
          <w:highlight w:val="yellow"/>
        </w:rPr>
        <w:t>№ от 0000</w:t>
      </w:r>
      <w:r>
        <w:rPr/>
        <w:t>,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1602001:561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Cs w:val="24"/>
        </w:rPr>
        <w:t xml:space="preserve"> 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Еманжелинское сельское поселение, село Еманжелинка, примерно 700 м. на юго-восток от земельного участка по ул. Дорожная, 11</w:t>
      </w:r>
      <w:r>
        <w:rPr>
          <w:color w:val="000000"/>
          <w:szCs w:val="24"/>
        </w:rPr>
        <w:t xml:space="preserve"> расположенный по адресу: </w:t>
      </w:r>
      <w:r>
        <w:rPr>
          <w:szCs w:val="24"/>
        </w:rPr>
        <w:t>Челябинская область, Еткульский муниципальный район, Еманжелинское сельское поселение, село Еманжелинка, примерно 700 м. на юго-восток от земельного участка по ул. Дорожная, 11, площадью 80410 (восемьдесят тысяч четыреста десять) квадратных метров, вид разрешенного использования: складские площадки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кладские площадки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4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9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2001: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80410  кв. м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403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524 от 26.07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6.07.2022 года № 524» </w:t>
      </w:r>
      <w:r>
        <w:rPr>
          <w:highlight w:val="yellow"/>
        </w:rPr>
        <w:t>№ от 0000</w:t>
      </w:r>
      <w:r>
        <w:rPr/>
        <w:t>,</w:t>
      </w:r>
      <w:r>
        <w:rPr>
          <w:szCs w:val="24"/>
        </w:rPr>
        <w:t>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1602001:561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Cs w:val="24"/>
        </w:rPr>
        <w:t xml:space="preserve"> (далее-земельный участок),</w:t>
      </w:r>
      <w:r>
        <w:rPr>
          <w:szCs w:val="24"/>
        </w:rPr>
        <w:t xml:space="preserve"> площадью 80410 (восемьдесят тысяч четыреста десять) квадратных метров, вид разрешенного использования: складские площадки</w:t>
      </w:r>
      <w:r>
        <w:rPr>
          <w:color w:val="000000"/>
        </w:rPr>
        <w:t xml:space="preserve">, </w:t>
      </w:r>
      <w:r>
        <w:rPr/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2T09:52:00Z</dcterms:modified>
  <cp:revision>4</cp:revision>
  <dc:subject/>
  <dc:title>ДОГОВОР № /08</dc:title>
</cp:coreProperties>
</file>